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977935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106306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865637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358024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88126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781250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